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JEKT REMONTU NAWIERZCHNI PLACU ZABAW PRZY SZKOLE PODSTAWOWEJ W TRĘBOWCU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Działka nr ewid. 485 położona w miejscowości Trębowcu, Gmina Mirzec, Powiat starachowicki, województwo świętokrzyskie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Inwestor: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Gmina Mirzec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Mirzec Stary 9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27-225 Mirzec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Cs/>
        </w:rPr>
        <w:t>Lokalizacja: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miejscowość Trębowiec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ziałka nr ewid. 485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27-225 Mirzec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jednostka ewidencyjna </w:t>
      </w:r>
      <w:r>
        <w:rPr>
          <w:b/>
        </w:rPr>
        <w:t>261103_2 Mirzec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bręb: 0015 Trębowiec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Kategoria obiektu: V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Wykonał: tech. Tomasz Kaczmarski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Cs/>
        </w:rPr>
        <w:t>KWIECIEŃ 2021</w:t>
      </w:r>
    </w:p>
    <w:p>
      <w:pPr>
        <w:pStyle w:val="Normal"/>
        <w:jc w:val="center"/>
        <w:rPr/>
      </w:pPr>
      <w:r>
        <w:rPr>
          <w:b/>
          <w:u w:val="single"/>
        </w:rPr>
        <w:t>PODSTAWA OPRACOWANIA I PODSTAWA PRAWN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odstawa opracow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mowa z Inwestorem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izja na działce i pomiary z natu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dstawa praw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tawa z dnia 7 lipca 1994 r. – Prawo budowlane (Dz. U. z 2020 r. poz. 1333, 2127, 2320, z 2021 r. poz. 11, 234, 282. z późniejszymi zmianami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zporządzenie Ministra Infrastruktury z dnia 12 kwietnia 2002 w sprawie warunków technicznych jakim powinny odpowiadać budynki i ich usytuowanie (Dz. U. nr 75 poz. 690 z 2002r. tekst jednolity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zporządzenie Ministra Transportu, Budownictwa i Gospodarki Morskiej z dnia 25 kwietnia w sprawie szczegółowego zakresu i formy projektu budowlanego (Dz. U. nr 0 z 2012r. poz. 462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zporządzenie Ministra Transportu, Budownictwa i Gospodarki Morskiej z dnia 25 kwietnia w sprawie ustalenia geotechnicznych warunków posadowienia obiektów budowlanych (Dz. U. Nr 0 z 2012r. poz. 46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PIS TECHNICZN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NE OGÓL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nwestor:</w:t>
        <w:tab/>
        <w:tab/>
      </w:r>
      <w:r>
        <w:rPr>
          <w:bCs/>
        </w:rPr>
        <w:t xml:space="preserve">Gmina Mirzec 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Cs/>
        </w:rPr>
        <w:t>Mirzec Stary 9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>27-225 Mirzec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res budowy:</w:t>
      </w:r>
      <w:r>
        <w:rPr/>
        <w:t xml:space="preserve"> </w:t>
        <w:tab/>
        <w:t>miejscowość Trębowiec,</w:t>
      </w:r>
    </w:p>
    <w:p>
      <w:pPr>
        <w:pStyle w:val="Normal"/>
        <w:jc w:val="both"/>
        <w:rPr/>
      </w:pPr>
      <w:r>
        <w:rPr/>
        <w:tab/>
        <w:tab/>
        <w:tab/>
        <w:t>działka nr ewid. 485</w:t>
      </w:r>
    </w:p>
    <w:p>
      <w:pPr>
        <w:pStyle w:val="Normal"/>
        <w:jc w:val="both"/>
        <w:rPr/>
      </w:pPr>
      <w:r>
        <w:rPr/>
        <w:tab/>
        <w:tab/>
        <w:tab/>
        <w:t>27-225 Mirzec</w:t>
      </w:r>
    </w:p>
    <w:p>
      <w:pPr>
        <w:pStyle w:val="Normal"/>
        <w:jc w:val="both"/>
        <w:rPr/>
      </w:pPr>
      <w:r>
        <w:rPr/>
        <w:tab/>
        <w:tab/>
        <w:tab/>
        <w:t>woj. świętokrzyskie</w:t>
      </w:r>
    </w:p>
    <w:p>
      <w:pPr>
        <w:pStyle w:val="Normal"/>
        <w:jc w:val="both"/>
        <w:rPr/>
      </w:pPr>
      <w:r>
        <w:rPr/>
        <w:tab/>
        <w:tab/>
        <w:tab/>
        <w:t>OBRĘB: 0015 Trębowie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. CZĘŚĆ OPISOW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Przedmiot inwesty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Przedmiotem niniejszego opracowania jest inwestycja polegająca na remoncie </w:t>
      </w:r>
      <w:r>
        <w:rPr>
          <w:bCs/>
        </w:rPr>
        <w:t xml:space="preserve">nawierzchni bezpiecznej placu zabaw przy </w:t>
      </w:r>
      <w:r>
        <w:rPr/>
        <w:t>Szkole Podstawowej w Trębowcu</w:t>
      </w:r>
      <w:r>
        <w:rPr>
          <w:bCs/>
        </w:rPr>
        <w:t>,</w:t>
      </w:r>
      <w:r>
        <w:rPr/>
        <w:t xml:space="preserve"> na działce nr 485.</w:t>
      </w:r>
    </w:p>
    <w:p>
      <w:pPr>
        <w:pStyle w:val="Normal"/>
        <w:jc w:val="both"/>
        <w:rPr/>
      </w:pPr>
      <w:r>
        <w:rPr/>
        <w:t>Planowane roboty będą obejmowały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montaż i utylizacja istniejącej nawierzchni bezpiecznej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zupełnienie ubytków w podbudowie - wyrównanie istniejącej podbudowy kruszywem (wysiewka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łożenie nowej nawierzchni placu zabaw z trawy syntetycznej o nie gorszych parametrach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awierzchnia bezpieczna placu zabaw spełniająca wymagania normy EN 1177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wierzchnią warstwę placu zabaw stanowi przepuszczalna nawierzchnia bezpieczna z trawy syntetycznej o długości włosia 24 mm wykonana z włókien monofilowych, teksturowanych (kręconych) wraz z podkładem amortyzującym o grubości  od 25 mm do 90 mm, w zależności od wymaganego certyfikatu bezpieczeństwa upadku, określonego w karcie technicznej urządzenia instalowanego na placu zabaw lub otwartej strefie aktywności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awierzchnia wykonana jest w technologii gumowo – piaskowej o niżej określonych minimalnych parametrach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ztuczna trawa z włókna monofilowego, teksturowanego (skręconego)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odkład trawy: lateksowy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iężar włókna: min. 10.500 Dtex.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grubość włókna min. 175 mikronów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wysokość włókna: min. 24 mm,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lość pęczków: min. 21800 m2 (16 włókien w pęczku)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lość włókien: min. 348 000/ m2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iężar całkowity nawierzchni: min. 2.300 gr. / m2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kolor nawierzchni: zielony, żółty, niebieski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odkład amortyzujący z pianki polipropylenowej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wypełnienie: nawierzchnię z trawy syntetycznej należy wypełnić piaskiem kwarcowym o uziarnieniu 0,2-1,2mm w ilości 11-13 kg/m2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odkład amortyzujący przewidziany do montażu na placu zabaw zapewnia większą dynamikę oraz amortyzację systemu, grubość podkładu amortyzującego uzależniona jest od maksymalnej wysokości swobodnego upadku zgodnie z normą EN 1177: - sztuczna trawa o długości włosia 24 mm z włókna kręconego + podkład amortyzujący o wysokości 35 mm – HIC 1,5 m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ymiana uszkodzonej huśtawki typu ważka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zegląd i naprawa pozostałych urządzeń placu zabaw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miana uszkodzonych paneli ogrodzeniowych malowanych proszkowo na kolor zielony, wysokość paneli - 130 c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Istniejący stan zagospodarowania działki: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Teren Szkoły Podstawowej w Trębowcu położony jest na działce oznaczonej nr 485. Działka o nr ewid. 485 przewidziana pod realizację powyższej inwestycji położona jest na terenie Gminy Mirzec w miejscowości Trębowiec. Działka położona jest na terenie oznaczonym w miejscowym planie zagospodarowania przestrzennego symbolem </w:t>
      </w:r>
      <w:r>
        <w:rPr>
          <w:b/>
        </w:rPr>
        <w:t>Bi - budowlano inwestycyjna.</w:t>
      </w:r>
    </w:p>
    <w:p>
      <w:pPr>
        <w:pStyle w:val="Normal"/>
        <w:jc w:val="both"/>
        <w:rPr/>
      </w:pPr>
      <w:r>
        <w:rPr/>
        <w:tab/>
        <w:t xml:space="preserve">Obecnie działka o nr ewid. 485 jest zabudowana - znajduje się na niej budynek szkoły, plac zabaw, siłownia plenerowa, oraz dojścia i parking z kostki brukowej. 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ma Usługowo - Handlowa "TOKOSZTORYS" Tomasz Kaczmarski Nowy Bostów 23A 27-225 Pawłów tel. 664-734-112, fax (041) 300-58-9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16:49:00Z</dcterms:created>
  <dc:creator>Admin</dc:creator>
  <dc:description/>
  <cp:keywords/>
  <dc:language>en-US</dc:language>
  <cp:lastModifiedBy>Admin</cp:lastModifiedBy>
  <cp:lastPrinted>2021-03-03T19:49:00Z</cp:lastPrinted>
  <dcterms:modified xsi:type="dcterms:W3CDTF">2021-05-03T16:59:00Z</dcterms:modified>
  <cp:revision>4</cp:revision>
  <dc:subject/>
  <dc:title>PODSTAWA OPRACOWANIA I PODSTAWA PRAWNA</dc:title>
</cp:coreProperties>
</file>